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 1</w:t>
      </w:r>
    </w:p>
    <w:p>
      <w:pPr>
        <w:pStyle w:val="Normal"/>
        <w:jc w:val="center"/>
        <w:rPr>
          <w:rFonts w:ascii="Trebuchet MS" w:hAnsi="Trebuchet MS" w:eastAsia="Times New Roman" w:cs="Trebuchet MS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rebuchet MS" w:ascii="Trebuchet MS" w:hAnsi="Trebuchet MS"/>
          <w:b/>
          <w:color w:val="000000"/>
          <w:sz w:val="28"/>
          <w:szCs w:val="28"/>
          <w:u w:val="single"/>
        </w:rPr>
        <w:t>Audit Memo (For all types of Co-op. Societies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>
          <w:trHeight w:val="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  <w:t>Particular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  <w:t>Remarks</w:t>
            </w:r>
          </w:p>
        </w:tc>
      </w:tr>
      <w:tr>
        <w:trPr>
          <w:trHeight w:val="6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 xml:space="preserve">Name of the society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 xml:space="preserve">Sr. No. of the audit memo as per audit register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>Full Registered Office: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>Administrative Office:</w:t>
            </w:r>
            <w:r>
              <w:rPr>
                <w:rFonts w:eastAsia="Times New Roman" w:cs="Trebuchet MS" w:ascii="Trebuchet MS" w:hAnsi="Trebuchet MS"/>
                <w:color w:val="000000"/>
              </w:rPr>
              <w:t xml:space="preserve"> 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>Taluka:</w:t>
            </w:r>
            <w:r>
              <w:rPr>
                <w:rFonts w:eastAsia="Times New Roman" w:cs="Trebuchet MS" w:ascii="Trebuchet MS" w:hAnsi="Trebuchet MS"/>
                <w:color w:val="000000"/>
              </w:rPr>
              <w:t xml:space="preserve"> 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>District: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>Registration No.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</w:rPr>
              <w:t xml:space="preserve">i) Audit Classification –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6" w:hanging="266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i) Audit Classification given during the last three audits –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 xml:space="preserve">Date of Registration: 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 xml:space="preserve">Area of Operation: 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>No. of Branches, depots and shops: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"/>
        <w:gridCol w:w="4306"/>
        <w:gridCol w:w="4680"/>
      </w:tblGrid>
      <w:tr>
        <w:trPr>
          <w:trHeight w:val="6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Audit Information:</w:t>
            </w:r>
          </w:p>
        </w:tc>
      </w:tr>
      <w:tr>
        <w:trPr>
          <w:trHeight w:val="1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 </w:t>
            </w:r>
            <w:r>
              <w:rPr>
                <w:rFonts w:eastAsia="Times New Roman" w:cs="Trebuchet MS" w:ascii="Trebuchet MS" w:hAnsi="Trebuchet MS"/>
                <w:color w:val="000000"/>
              </w:rPr>
              <w:t>Full Name, designation and Head Quarters of auditing office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Period covered during the present audit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i) </w:t>
            </w:r>
          </w:p>
          <w:p>
            <w:pPr>
              <w:pStyle w:val="Normal"/>
              <w:spacing w:lineRule="auto" w:line="240" w:before="0" w:after="0"/>
              <w:ind w:left="446" w:hanging="18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0" w:hanging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Dates on which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hanging="18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) Audit was commenc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hanging="180"/>
              <w:jc w:val="both"/>
              <w:rPr>
                <w:rFonts w:ascii="Trebuchet MS" w:hAnsi="Trebuchet MS" w:eastAsia="Times New Roman" w:cs="Trebuchet MS"/>
                <w:color w:val="000000"/>
                <w:highlight w:val="yellow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b) Audit was comple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  <w:highlight w:val="yellow"/>
              </w:rPr>
            </w:pPr>
            <w:r>
              <w:rPr>
                <w:rFonts w:eastAsia="Times New Roman" w:cs="Trebuchet MS" w:ascii="Trebuchet MS" w:hAnsi="Trebuchet MS"/>
                <w:color w:val="000000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hanging="180"/>
              <w:jc w:val="both"/>
              <w:rPr>
                <w:rFonts w:ascii="Trebuchet MS" w:hAnsi="Trebuchet MS" w:eastAsia="Times New Roman" w:cs="Trebuchet MS"/>
                <w:color w:val="000000"/>
                <w:highlight w:val="yellow"/>
              </w:rPr>
            </w:pPr>
            <w:r>
              <w:rPr>
                <w:rFonts w:eastAsia="Times New Roman" w:cs="Trebuchet MS" w:ascii="Trebuchet MS" w:hAnsi="Trebuchet MS"/>
                <w:color w:val="000000"/>
                <w:shd w:fill="FFFFFF" w:val="clear"/>
              </w:rPr>
              <w:t>c) Audit memo was submitted</w:t>
            </w:r>
            <w:r>
              <w:rPr>
                <w:rFonts w:eastAsia="Times New Roman" w:cs="Trebuchet MS" w:ascii="Trebuchet MS" w:hAnsi="Trebuchet MS"/>
                <w:color w:val="000000"/>
              </w:rPr>
              <w:t xml:space="preserve">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  <w:highlight w:val="yellow"/>
              </w:rPr>
            </w:pPr>
            <w:r>
              <w:rPr>
                <w:rFonts w:eastAsia="Times New Roman" w:cs="Trebuchet MS" w:ascii="Trebuchet MS" w:hAnsi="Trebuchet MS"/>
                <w:color w:val="000000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Membership:</w:t>
            </w:r>
          </w:p>
        </w:tc>
      </w:tr>
      <w:tr>
        <w:trPr>
          <w:trHeight w:val="1446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) 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 </w:t>
            </w:r>
            <w:r>
              <w:rPr>
                <w:rFonts w:eastAsia="Times New Roman" w:cs="Trebuchet MS" w:ascii="Trebuchet MS" w:hAnsi="Trebuchet MS"/>
                <w:color w:val="000000"/>
              </w:rPr>
              <w:t>No. of members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>A] Share Capital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>B] Discrepancies Observed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6" w:hanging="266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6" w:hanging="266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  <w:t>C] Members admitted outside the area of operation:</w:t>
            </w:r>
            <w:r>
              <w:rPr>
                <w:rFonts w:eastAsia="Times New Roman" w:cs="Trebuchet MS" w:ascii="Trebuchet MS" w:hAnsi="Trebuchet MS"/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6" w:hanging="266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Have new members been duly admitted? Have they paid entrance fees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re their written applications in order and filled properly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06"/>
        <w:gridCol w:w="4680"/>
      </w:tblGrid>
      <w:tr>
        <w:trPr>
          <w:trHeight w:val="3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4"/>
              <w:rPr/>
            </w:pP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</w:rPr>
              <w:t xml:space="preserve">iv) 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s the members’ register kept in Form “I”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86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>Is a list of members kept in Form “J” under Rule 33 of the M.C.S. Rules 1961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53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9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Have due remarks been passed against names of the deceased, dismissed or resigned members in the members’ register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4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i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re resignations in order and are they duly accept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4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4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ii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Have nominations made under rule 25 of the M.C.S. Rules 1961 been duly entered in the members’ register under rule 26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Shares:</w:t>
            </w:r>
          </w:p>
        </w:tc>
      </w:tr>
      <w:tr>
        <w:trPr>
          <w:trHeight w:val="7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re applications for shares in order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s share register written up-to-date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Do the entries in share register tally with the entries in the cash book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v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s share ledger written up-to-date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Do the total of share ledger balances tally with the figures of share capital in the Balance Sheet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Have share certificates been issued to the share holders for all the shares subscrib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i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re share transfers and refunds in accordance with the provisions of the Bye-laws, Act and Rules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Outside Borrowers:</w:t>
            </w:r>
          </w:p>
        </w:tc>
      </w:tr>
      <w:tr>
        <w:trPr>
          <w:trHeight w:val="9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What is the limit fixed in the Bye-laws for borrowings of the society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Has it been exceede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i) 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f so, state whether necessary permissio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Meetings:</w:t>
            </w:r>
          </w:p>
        </w:tc>
      </w:tr>
      <w:tr>
        <w:trPr>
          <w:trHeight w:val="3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Give dates of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) Annual General Meeti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b) Special General Meeti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State the no. of meetings held during the period as follow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) Board or Managing Committee Meeting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>b) Loan Committee Meeting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c) Recovery Committ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hanging="252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d) Audit &amp; Inspection Committ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>e) Computer Committ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f) Asset Liability Management Committe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g) Development Committe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h) Staff Committ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>i) Investment Committ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56"/>
        <w:gridCol w:w="5130"/>
      </w:tblGrid>
      <w:tr>
        <w:trPr>
          <w:trHeight w:val="6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Rectification Reports:</w:t>
            </w:r>
            <w:r>
              <w:rPr>
                <w:rFonts w:eastAsia="Times New Roman" w:cs="Trebuchet MS" w:ascii="Trebuchet MS" w:hAnsi="Trebuchet MS"/>
                <w:color w:val="000000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Has the society submitted audit rectification reports of the previous audit memos? If so, give dates of submission. If not, state the reason for non-submission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Have any important points mentioned in the previous audit memos been neglected by the society? If so, state them in general remark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4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Audit Fees:</w:t>
            </w:r>
          </w:p>
        </w:tc>
      </w:tr>
      <w:tr>
        <w:trPr>
          <w:trHeight w:val="68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Give amount of audit fees last assessed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>a) State period for which assessed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80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3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2" w:hanging="252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b) State the date of recovery of audit fees, name of treasury and amount credited (Give no. and Date of Treasury Challan retained as per rule)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5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f audit fees have not been paid by the society, give details about outstanding audit fees and reasons for non-payment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56"/>
        <w:gridCol w:w="5130"/>
      </w:tblGrid>
      <w:tr>
        <w:trPr>
          <w:trHeight w:val="80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56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Internal or Local Audit:</w:t>
            </w:r>
          </w:p>
        </w:tc>
      </w:tr>
      <w:tr>
        <w:trPr>
          <w:trHeight w:val="5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 </w:t>
            </w:r>
            <w:r>
              <w:rPr>
                <w:rFonts w:eastAsia="Times New Roman" w:cs="Trebuchet MS" w:ascii="Trebuchet MS" w:hAnsi="Trebuchet MS"/>
                <w:color w:val="000000"/>
              </w:rPr>
              <w:t>i)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f there is internal or local audit, state by whom done, period covered and whether memo is on record of the society.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  <w:tbl>
            <w:tblPr>
              <w:tblW w:w="4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459"/>
              <w:gridCol w:w="1621"/>
              <w:gridCol w:w="1202"/>
            </w:tblGrid>
            <w:tr>
              <w:trPr>
                <w:trHeight w:val="365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Sr. No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Name of the Firm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Internal Audit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Concurrent Audit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 </w:t>
            </w:r>
            <w:r>
              <w:rPr>
                <w:rFonts w:eastAsia="Times New Roman" w:cs="Trebuchet MS" w:ascii="Trebuchet MS" w:hAnsi="Trebuchet MS"/>
                <w:color w:val="000000"/>
                <w:u w:val="single"/>
              </w:rPr>
              <w:t>Period:</w:t>
            </w:r>
            <w:r>
              <w:rPr>
                <w:rFonts w:eastAsia="Times New Roman" w:cs="Trebuchet MS" w:ascii="Trebuchet MS" w:hAnsi="Trebuchet MS"/>
                <w:color w:val="000000"/>
              </w:rPr>
              <w:t xml:space="preserve"> For the year 2010-11.</w:t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State whether there is a proper co-ordination between Statutory and Internal auditor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</w:rPr>
              <w:t>A] Managing Director/ Manager/ Secretary:</w:t>
            </w:r>
          </w:p>
        </w:tc>
      </w:tr>
      <w:tr>
        <w:trPr>
          <w:trHeight w:val="4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Name of the offic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Pay draw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Grad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6" w:hanging="266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v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State other allowances, if any, any facilities given such as rent-free quarters etc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v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State whether he is a memb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5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6" w:hanging="266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f so, whether he has borrowed or has been given any credit facilities? State the amount borrowed and the amount of overdues, if any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f other amounts are due from him, give detail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No</w:t>
            </w:r>
          </w:p>
        </w:tc>
      </w:tr>
      <w:tr>
        <w:trPr>
          <w:trHeight w:val="165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6" w:hanging="270"/>
              <w:jc w:val="both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  <w:t>9. B] Obtain a list of staff showing names, designations, qualifications, scales, present pay and allowances given, date from which employed, security furnished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3150"/>
              <w:gridCol w:w="1223"/>
            </w:tblGrid>
            <w:tr>
              <w:trPr>
                <w:trHeight w:val="900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Sr. No.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Designations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No. of Employee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1</w:t>
                  </w:r>
                </w:p>
              </w:tc>
              <w:tc>
                <w:tcPr>
                  <w:tcW w:w="3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2</w:t>
                  </w:r>
                </w:p>
              </w:tc>
              <w:tc>
                <w:tcPr>
                  <w:tcW w:w="3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3</w:t>
                  </w:r>
                </w:p>
              </w:tc>
              <w:tc>
                <w:tcPr>
                  <w:tcW w:w="3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4</w:t>
                  </w:r>
                </w:p>
              </w:tc>
              <w:tc>
                <w:tcPr>
                  <w:tcW w:w="3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5</w:t>
                  </w:r>
                </w:p>
              </w:tc>
              <w:tc>
                <w:tcPr>
                  <w:tcW w:w="3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6</w:t>
                  </w:r>
                </w:p>
              </w:tc>
              <w:tc>
                <w:tcPr>
                  <w:tcW w:w="3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7</w:t>
                  </w:r>
                </w:p>
              </w:tc>
              <w:tc>
                <w:tcPr>
                  <w:tcW w:w="3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8</w:t>
                  </w:r>
                </w:p>
              </w:tc>
              <w:tc>
                <w:tcPr>
                  <w:tcW w:w="3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TOTAL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Breaches:</w:t>
            </w:r>
          </w:p>
        </w:tc>
      </w:tr>
      <w:tr>
        <w:trPr>
          <w:trHeight w:val="9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Does the bank possess a copy of the Act, Rules, and its registered Bye-laws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Give only no. of breaches of the Act, Rules and Bye-laws.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) Section no._________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b) Rule no. ___________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c) Bye-laws ___________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7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Have any rules been framed under the Bye-laws? Are they approved by appropriate authority? Are they properly followed? (These breaches should be discussed in brief in general remarks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56"/>
        <w:gridCol w:w="5130"/>
      </w:tblGrid>
      <w:tr>
        <w:trPr>
          <w:trHeight w:val="71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Profit &amp; Loss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What is the amount of profit earned or loss incurred during the last co-operative year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36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 </w:t>
            </w:r>
            <w:r>
              <w:rPr>
                <w:rFonts w:eastAsia="Times New Roman" w:cs="Trebuchet MS" w:ascii="Trebuchet MS" w:hAnsi="Trebuchet MS"/>
                <w:color w:val="000000"/>
              </w:rPr>
              <w:t>ii)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State how the net profits are distributed? (In case of non-business societies, figures of surplus or deficit may be given against query no. 11(i) above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"/>
              <w:gridCol w:w="2083"/>
              <w:gridCol w:w="1623"/>
            </w:tblGrid>
            <w:tr>
              <w:trPr>
                <w:trHeight w:val="386" w:hRule="atLeast"/>
              </w:trPr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color w:val="000000"/>
                    </w:rPr>
                    <w:t>Sr. No.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rebuchet MS" w:hAnsi="Trebuchet MS" w:eastAsia="Times New Roman" w:cs="Trebuchet MS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color w:val="000000"/>
                    </w:rPr>
                    <w:t>Particulars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color w:val="000000"/>
                    </w:rPr>
                    <w:t>Amount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color w:val="000000"/>
                    </w:rPr>
                    <w:t>(Rs.)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  <w:t>1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right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  <w:t>2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right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  <w:t>3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right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  <w:t>4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right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  <w:t>5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right"/>
                    <w:rPr>
                      <w:rFonts w:ascii="Trebuchet MS" w:hAnsi="Trebuchet MS" w:eastAsia="Times New Roman" w:cs="Trebuchet MS"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6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color w:val="000000"/>
                    </w:rPr>
                    <w:t>TOTAL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right"/>
                    <w:rPr>
                      <w:rFonts w:ascii="Trebuchet MS" w:hAnsi="Trebuchet MS" w:eastAsia="Times New Roman" w:cs="Trebuchet MS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u w:val="singl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Cash, Bank Balances and Securities:</w:t>
            </w:r>
          </w:p>
        </w:tc>
      </w:tr>
      <w:tr>
        <w:trPr>
          <w:trHeight w:val="33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  <w:t>a) Cash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  <w:t> </w:t>
            </w:r>
          </w:p>
        </w:tc>
      </w:tr>
      <w:tr>
        <w:trPr>
          <w:trHeight w:val="11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Count cash and sign the cash book stating the amount so counted and date on which counted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Who produced the cash for counting? Give his name and designation. Is he authorized to keep cash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i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s it correct according to the cash book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v) 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re arrangement for safety of cash in safe and cash in transit adequate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30"/>
      </w:tblGrid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  <w:t>b) Bank Balance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  <w:t> </w:t>
            </w:r>
          </w:p>
        </w:tc>
      </w:tr>
      <w:tr>
        <w:trPr>
          <w:trHeight w:val="20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66" w:hanging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Do the bank balances shown in Bank pass books or bank statements and bank balance certificates tally with such balances shown in books of accounts? If not, check reconciliation statement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56"/>
        <w:gridCol w:w="5130"/>
      </w:tblGrid>
      <w:tr>
        <w:trPr>
          <w:trHeight w:val="33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  <w:t>c) Securities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Verify securities physically and see whether they are in the name of the Bank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re dividends and interest being duly collec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i)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f securities are lodged with the bank, are relevant certificates obtain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v)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s Investment Register kept and written up-to-date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56" w:hanging="360"/>
              <w:contextualSpacing/>
              <w:rPr>
                <w:rFonts w:ascii="Trebuchet MS" w:hAnsi="Trebuchet MS" w:eastAsia="Times New Roman" w:cs="Trebuchet MS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rebuchet MS" w:hAnsi="Trebuchet MS"/>
                <w:b/>
                <w:bCs/>
                <w:color w:val="000000"/>
                <w:u w:val="single"/>
              </w:rPr>
              <w:t>Movable and Immovable Property:</w:t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)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rebuchet MS" w:ascii="Trebuchet MS" w:hAnsi="Trebuchet MS"/>
                <w:color w:val="000000"/>
              </w:rPr>
              <w:t>Are relevant registers maintained and written up-to-date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)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Verify property physically and obtain its list. Does the balance tally with Balance Sheet figures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ii)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n case of immovable property including lands, verify title deeds and see whether they are in the name of the bank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iv)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Is the property duly insured where necessary? If so, give details in general remarks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56"/>
        <w:gridCol w:w="5130"/>
      </w:tblGrid>
      <w:tr>
        <w:trPr>
          <w:trHeight w:val="4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 xml:space="preserve">v)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u w:val="single"/>
              </w:rPr>
              <w:t>Depreciation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color w:val="000000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52" w:hanging="252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a) Is due depreciation charg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52" w:hanging="252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  <w:t>b) State the rate of depreciation charged on various asset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color w:val="000000"/>
              </w:rPr>
            </w:pPr>
            <w:r>
              <w:rPr>
                <w:rFonts w:eastAsia="Times New Roman" w:cs="Trebuchet MS" w:ascii="Trebuchet MS" w:hAnsi="Trebuchet MS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56" w:hanging="360"/>
              <w:contextualSpacing/>
              <w:jc w:val="both"/>
              <w:rPr>
                <w:rFonts w:ascii="Trebuchet MS" w:hAnsi="Trebuchet MS" w:eastAsia="Times New Roman" w:cs="Trebuchet MS"/>
                <w:bCs/>
                <w:color w:val="000000"/>
              </w:rPr>
            </w:pP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  <w:r>
              <w:rPr>
                <w:rFonts w:eastAsia="Times New Roman" w:cs="Calibri" w:ascii="Trebuchet MS" w:hAnsi="Trebuchet MS"/>
                <w:color w:val="000000"/>
              </w:rPr>
              <w:t>Have you discussed the draft audit memo in the Board or Managing Committee Meeting? If not, state the reasons for the same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Cs/>
                <w:color w:val="000000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27:00Z</dcterms:created>
  <dc:creator>Personal</dc:creator>
  <dc:description/>
  <cp:keywords/>
  <dc:language>en-US</dc:language>
  <cp:lastModifiedBy>Tushar</cp:lastModifiedBy>
  <dcterms:modified xsi:type="dcterms:W3CDTF">2014-11-12T03:38:00Z</dcterms:modified>
  <cp:revision>6</cp:revision>
  <dc:subject/>
  <dc:title/>
</cp:coreProperties>
</file>